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61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09 czerwca 2010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teja Andrz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5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